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570526825"/>
            <w:bookmarkStart w:id="2" w:name="__Fieldmark__18_2570526825"/>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570526825"/>
            <w:bookmarkStart w:id="4" w:name="__Fieldmark__20_2570526825"/>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570526825"/>
            <w:bookmarkStart w:id="6" w:name="__Fieldmark__22_2570526825"/>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570526825"/>
            <w:bookmarkStart w:id="9" w:name="__Fieldmark__29_2570526825"/>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570526825"/>
            <w:bookmarkStart w:id="11" w:name="__Fieldmark__31_2570526825"/>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570526825"/>
            <w:bookmarkStart w:id="13" w:name="__Fieldmark__33_2570526825"/>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570526825"/>
            <w:bookmarkStart w:id="15" w:name="__Fieldmark__35_2570526825"/>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570526825"/>
            <w:bookmarkStart w:id="17" w:name="__Fieldmark__36_2570526825"/>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570526825"/>
            <w:bookmarkStart w:id="19" w:name="__Fieldmark__42_2570526825"/>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570526825"/>
            <w:bookmarkStart w:id="21" w:name="__Fieldmark__43_2570526825"/>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570526825"/>
            <w:bookmarkStart w:id="23" w:name="__Fieldmark__45_2570526825"/>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570526825"/>
            <w:bookmarkStart w:id="25" w:name="__Fieldmark__46_2570526825"/>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570526825"/>
            <w:bookmarkStart w:id="27" w:name="__Fieldmark__48_2570526825"/>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570526825"/>
            <w:bookmarkStart w:id="29" w:name="__Fieldmark__50_2570526825"/>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570526825"/>
            <w:bookmarkStart w:id="31" w:name="__Fieldmark__52_2570526825"/>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570526825"/>
            <w:bookmarkStart w:id="33" w:name="__Fieldmark__53_2570526825"/>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570526825"/>
            <w:bookmarkStart w:id="35" w:name="__Fieldmark__55_2570526825"/>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570526825"/>
            <w:bookmarkStart w:id="37" w:name="__Fieldmark__57_2570526825"/>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570526825"/>
            <w:bookmarkStart w:id="39" w:name="__Fieldmark__58_2570526825"/>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570526825"/>
            <w:bookmarkStart w:id="41" w:name="__Fieldmark__59_2570526825"/>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570526825"/>
            <w:bookmarkStart w:id="43" w:name="__Fieldmark__60_2570526825"/>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570526825"/>
            <w:bookmarkStart w:id="45" w:name="__Fieldmark__61_2570526825"/>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570526825"/>
            <w:bookmarkStart w:id="47" w:name="__Fieldmark__62_2570526825"/>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570526825"/>
            <w:bookmarkStart w:id="49" w:name="__Fieldmark__69_2570526825"/>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570526825"/>
            <w:bookmarkStart w:id="51" w:name="__Fieldmark__71_2570526825"/>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570526825"/>
            <w:bookmarkStart w:id="53" w:name="__Fieldmark__74_2570526825"/>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570526825"/>
            <w:bookmarkStart w:id="55" w:name="__Fieldmark__76_2570526825"/>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570526825"/>
            <w:bookmarkStart w:id="57" w:name="__Fieldmark__77_2570526825"/>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570526825"/>
            <w:bookmarkStart w:id="59" w:name="__Fieldmark__78_2570526825"/>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570526825"/>
            <w:bookmarkStart w:id="61" w:name="__Fieldmark__79_2570526825"/>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570526825"/>
            <w:bookmarkStart w:id="63" w:name="__Fieldmark__80_2570526825"/>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570526825"/>
            <w:bookmarkStart w:id="65" w:name="__Fieldmark__81_2570526825"/>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570526825"/>
            <w:bookmarkStart w:id="67" w:name="__Fieldmark__83_2570526825"/>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570526825"/>
            <w:bookmarkStart w:id="69" w:name="__Fieldmark__84_2570526825"/>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570526825"/>
            <w:bookmarkStart w:id="71" w:name="__Fieldmark__88_2570526825"/>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570526825"/>
            <w:bookmarkStart w:id="73" w:name="__Fieldmark__90_2570526825"/>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570526825"/>
            <w:bookmarkStart w:id="75" w:name="__Fieldmark__91_2570526825"/>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570526825"/>
            <w:bookmarkStart w:id="77" w:name="__Fieldmark__92_2570526825"/>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570526825"/>
            <w:bookmarkStart w:id="79" w:name="__Fieldmark__94_2570526825"/>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570526825"/>
            <w:bookmarkStart w:id="81" w:name="__Fieldmark__95_2570526825"/>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570526825"/>
            <w:bookmarkStart w:id="83" w:name="__Fieldmark__96_2570526825"/>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570526825"/>
            <w:bookmarkStart w:id="85" w:name="__Fieldmark__97_2570526825"/>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570526825"/>
            <w:bookmarkStart w:id="87" w:name="__Fieldmark__98_2570526825"/>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570526825"/>
            <w:bookmarkStart w:id="89" w:name="__Fieldmark__101_2570526825"/>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570526825"/>
            <w:bookmarkStart w:id="91" w:name="__Fieldmark__102_2570526825"/>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570526825"/>
            <w:bookmarkStart w:id="93" w:name="__Fieldmark__104_2570526825"/>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570526825"/>
            <w:bookmarkStart w:id="95" w:name="__Fieldmark__105_2570526825"/>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570526825"/>
            <w:bookmarkStart w:id="97" w:name="__Fieldmark__108_2570526825"/>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570526825"/>
            <w:bookmarkStart w:id="99" w:name="__Fieldmark__109_2570526825"/>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